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2948"/>
        <w:gridCol w:w="623"/>
        <w:gridCol w:w="624"/>
        <w:gridCol w:w="624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И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Дата (рік, місяць, число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  <w:r>
              <w:rPr>
                <w:lang w:val="ru-RU"/>
              </w:rPr>
              <w:t xml:space="preserve">   </w:t>
            </w:r>
            <w:r>
              <w:rPr>
                <w:u w:val="single"/>
                <w:lang w:val="uk-UA"/>
              </w:rPr>
              <w:t>ХФ ВАТ «Свемон-Волинь»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ЄДРПОУ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190356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Територія           </w:t>
            </w:r>
            <w:r>
              <w:rPr>
                <w:u w:val="single"/>
                <w:lang w:val="uk-UA"/>
              </w:rPr>
              <w:t>Хмельницька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КОАТУУ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рган державного управління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СПОДУ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24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Галузь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ЗКГНГ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74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ид економічної діяльності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КВЕД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.21.3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Одиниця виміру: тис. грн.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онтрольна сума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3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3"/>
        <w:spacing w:before="0" w:after="0"/>
        <w:jc w:val="center"/>
        <w:rPr/>
      </w:pPr>
      <w:r>
        <w:rPr>
          <w:sz w:val="32"/>
          <w:lang w:val="uk-UA"/>
        </w:rPr>
        <w:t>Звіт про рух грошових коштів</w:t>
      </w:r>
      <w:r>
        <w:rPr>
          <w:lang w:val="uk-UA"/>
        </w:rPr>
        <w:br/>
        <w:t>за _______</w:t>
      </w:r>
      <w:r>
        <w:rPr>
          <w:u w:val="single"/>
          <w:lang w:val="uk-UA"/>
        </w:rPr>
        <w:t>рік</w:t>
      </w:r>
      <w:r>
        <w:rPr>
          <w:lang w:val="uk-UA"/>
        </w:rPr>
        <w:t>______ 20</w:t>
      </w:r>
      <w:r>
        <w:rPr>
          <w:u w:val="single"/>
          <w:lang w:val="uk-UA"/>
        </w:rPr>
        <w:t>08</w:t>
      </w:r>
      <w:r>
        <w:rPr/>
        <w:t xml:space="preserve"> р. 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05"/>
        <w:gridCol w:w="657"/>
        <w:gridCol w:w="654"/>
        <w:gridCol w:w="621"/>
        <w:gridCol w:w="993"/>
        <w:gridCol w:w="632"/>
        <w:gridCol w:w="561"/>
        <w:gridCol w:w="936"/>
        <w:gridCol w:w="93"/>
      </w:tblGrid>
      <w:tr>
        <w:trPr/>
        <w:tc>
          <w:tcPr>
            <w:tcW w:w="561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Форма N 3 </w:t>
            </w:r>
          </w:p>
        </w:tc>
        <w:tc>
          <w:tcPr>
            <w:tcW w:w="224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од за ДКУД  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1004 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Стаття 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 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звітний період 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попередній період </w:t>
            </w:r>
          </w:p>
        </w:tc>
      </w:tr>
      <w:tr>
        <w:trPr>
          <w:cantSplit w:val="true"/>
        </w:trPr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ходже-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-ток 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ходже-ння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-ток 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 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I. Рух коштів у результаті операційної діяльності</w:t>
            </w: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2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1,6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буток (збиток) від звичайної діяльності до оподаткування 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ригування на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амортизацію необоротних актив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,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збільшення (зменшення) забезпечень 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збиток (прибуток) від нереалізованих курсових різниць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4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збиток (прибуток) від неопераційної діяльност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5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трати на сплату відсотк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6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буток (збиток) від операційної діяльності до зміни в чистих оборотних активах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7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,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меншення (збільшення)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оборотних актив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8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6,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витрат майбутніх період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9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більшення (зменшення)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поточних зобов'язань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доходів майбутніх період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рошові кошти від операційної діяльност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1,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лачені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відсотки 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податки на прибуток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истий рух коштів до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,8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ух коштів від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истий рух коштів від операційної діяльност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,8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II. Рух коштів у результаті інвестиційної діяльності</w:t>
            </w: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алізація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фінансових інвестиц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необоротних актив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майнових комплекс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тримані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відсотки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дивіденди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ші надходження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дбання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фінансових інвестиц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необоротних актив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,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4,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майнових комплекс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ші платеж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истий рух коштів до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,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4,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ух коштів від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истий рух коштів від інвестиційної діяльност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,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4,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III. Рух коштів у результаті фінансової діяльності</w:t>
            </w: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дходження власного капіталу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тримані позики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ші надходження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гашення позик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лачені дивіденди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ші платеж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,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,5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истий рух коштів до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,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3,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ух коштів від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истий рух коштів від фінансової діяльност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5,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3,3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истий рух коштів за звітний період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лишок коштів на початок року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плив зміни валютних курсів на залишок кошт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лишок коштів на кінець року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</w:tbl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ерівник                                                ____________                              </w:t>
      </w:r>
      <w:r>
        <w:rPr>
          <w:lang w:val="uk-UA"/>
        </w:rPr>
        <w:t>Німцович І.В.</w:t>
      </w:r>
    </w:p>
    <w:p>
      <w:pPr>
        <w:pStyle w:val="Normal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Головний бухгалтер                             </w:t>
      </w:r>
      <w:r>
        <w:rPr>
          <w:lang w:val="uk-UA"/>
        </w:rPr>
        <w:t>____________                              Ільницька Л.Ц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> 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10:00Z</dcterms:created>
  <dc:creator/>
  <dc:description/>
  <cp:keywords/>
  <dc:language>en-US</dc:language>
  <cp:lastModifiedBy>Admin</cp:lastModifiedBy>
  <dcterms:modified xsi:type="dcterms:W3CDTF">2009-06-11T19:51:00Z</dcterms:modified>
  <cp:revision>7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